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_M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_ME.PRG reads an ascii file called 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rate in low res, but you may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the vertical blank vector has been re-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loaded music will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croll by pressing 'UN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s limited to 48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;"();',.?:    10 numerals   and  2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terisk *  if you want the happy face  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ash #  if you want the matches  # # # # 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put together by Gary (Goth) Whe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's labels are rather down to earth. No fri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onloo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1990  BUDGIE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